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LEGATO 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decreto  prot. n. AOODRAB-392 del 21 gennaio 201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etto di formazione per i neo Dirigenti scolastici – 2014/2015 – Abruzz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exact" w:line="300" w:before="0" w:after="120"/>
        <w:outlineLvl w:val="0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Quadro generale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Direzione Generale per il Personale scolastico del Miur, con nota prot. n. AOODGPER 14454 del 4.11.2014, ha comunicato il Piano Nazionale di formazione per i dirigenti scolastici immessi in ruolo nel corrente banno scolastico 2014/2015. Il percorso ha una durata complessiva di 75 ore ed  è articolato come segu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186"/>
        <w:gridCol w:w="2270"/>
        <w:gridCol w:w="1285"/>
      </w:tblGrid>
      <w:tr>
        <w:trPr>
          <w:trHeight w:val="27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tività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ggetto organizzator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</w:t>
            </w:r>
          </w:p>
        </w:tc>
      </w:tr>
      <w:tr>
        <w:trPr>
          <w:trHeight w:val="27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ZIONE IN PRESENZ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S.R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ZIONE AUTONOM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UR - USR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TORING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S.R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</w:t>
            </w:r>
          </w:p>
        </w:tc>
      </w:tr>
      <w:tr>
        <w:trPr>
          <w:trHeight w:val="120" w:hRule="atLeast"/>
        </w:trPr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e or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</w:t>
            </w:r>
          </w:p>
        </w:tc>
      </w:tr>
    </w:tbl>
    <w:p>
      <w:pPr>
        <w:pStyle w:val="Normal"/>
        <w:autoSpaceDE w:val="false"/>
        <w:spacing w:lineRule="exact" w:line="26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smallCaps/>
          <w:sz w:val="18"/>
          <w:szCs w:val="18"/>
        </w:rPr>
        <w:t>Attività di formazione curata da</w:t>
      </w:r>
      <w:r>
        <w:rPr/>
        <w:t xml:space="preserve">ll’Ufficio Scolastico Regionale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289"/>
        <w:gridCol w:w="1649"/>
        <w:gridCol w:w="1097"/>
      </w:tblGrid>
      <w:tr>
        <w:trPr>
          <w:trHeight w:val="31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 Incontr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</w:t>
            </w:r>
          </w:p>
        </w:tc>
      </w:tr>
      <w:tr>
        <w:trPr>
          <w:trHeight w:val="35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1" w:leader="none"/>
              </w:tabs>
              <w:spacing w:before="20" w:after="20"/>
              <w:ind w:left="0" w:hanging="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Formazione </w:t>
            </w:r>
          </w:p>
          <w:p>
            <w:pPr>
              <w:pStyle w:val="Normal"/>
              <w:spacing w:before="20" w:after="20"/>
              <w:ind w:left="241" w:hanging="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In presenz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inari tenuti da espert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41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B. Mentoring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8" w:hanging="426"/>
              <w:rPr/>
            </w:pPr>
            <w:r>
              <w:rPr>
                <w:rFonts w:cs="Arial" w:ascii="Arial" w:hAnsi="Arial"/>
                <w:sz w:val="18"/>
                <w:szCs w:val="18"/>
              </w:rPr>
              <w:t>B.1.  Incontri istituzionali USR-Mentor-Neo Dirigent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8" w:hanging="458"/>
              <w:rPr/>
            </w:pPr>
            <w:r>
              <w:rPr>
                <w:rFonts w:cs="Arial" w:ascii="Arial" w:hAnsi="Arial"/>
                <w:sz w:val="18"/>
                <w:szCs w:val="18"/>
              </w:rPr>
              <w:t>B.2.   Mentorin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>ore formali e informal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39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</w:t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formazione autonom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58" w:hanging="4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 total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</w:tr>
    </w:tbl>
    <w:p>
      <w:pPr>
        <w:pStyle w:val="Normal"/>
        <w:spacing w:before="100" w:after="120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100" w:after="120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mazione in presenza USR – ABRUZZO</w:t>
      </w:r>
    </w:p>
    <w:p>
      <w:pPr>
        <w:pStyle w:val="Normal"/>
        <w:spacing w:lineRule="exact" w:line="300" w:before="100" w:after="120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Il percorso formativo in presenza è finalizzato ad assicurare una parte generale sul ruolo strategico del Dirigente Scolastico per lo sviluppo dei processi di innovazione e cambiamento, anche in relazione agli esiti degli apprendimenti, sulla condivisione di strumenti di lavoro utili per la realizzazione del Rapporto di Autovalutazione.</w:t>
      </w:r>
    </w:p>
    <w:p>
      <w:pPr>
        <w:pStyle w:val="Normal"/>
        <w:spacing w:lineRule="exact" w:line="300" w:before="100" w:after="120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Le tematiche principali sulle quali incentrare la riflessione professionale riguardano le seguenti cinque Aree:</w:t>
      </w:r>
    </w:p>
    <w:p>
      <w:pPr>
        <w:pStyle w:val="Normal"/>
        <w:numPr>
          <w:ilvl w:val="0"/>
          <w:numId w:val="2"/>
        </w:numPr>
        <w:spacing w:lineRule="exact" w:line="300" w:before="10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rigere la scuola</w:t>
      </w:r>
    </w:p>
    <w:p>
      <w:pPr>
        <w:pStyle w:val="Normal"/>
        <w:numPr>
          <w:ilvl w:val="0"/>
          <w:numId w:val="2"/>
        </w:numPr>
        <w:spacing w:lineRule="exact" w:line="300" w:before="10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cessi  e strumenti della didattica</w:t>
      </w:r>
    </w:p>
    <w:p>
      <w:pPr>
        <w:pStyle w:val="Normal"/>
        <w:numPr>
          <w:ilvl w:val="0"/>
          <w:numId w:val="2"/>
        </w:numPr>
        <w:spacing w:lineRule="exact" w:line="300" w:before="10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ganizzazione e gestione delle risorse umane</w:t>
      </w:r>
    </w:p>
    <w:p>
      <w:pPr>
        <w:pStyle w:val="Normal"/>
        <w:numPr>
          <w:ilvl w:val="0"/>
          <w:numId w:val="2"/>
        </w:numPr>
        <w:spacing w:lineRule="exact" w:line="300" w:before="10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gami con il contesto e il territorio</w:t>
      </w:r>
    </w:p>
    <w:p>
      <w:pPr>
        <w:pStyle w:val="Normal"/>
        <w:numPr>
          <w:ilvl w:val="0"/>
          <w:numId w:val="2"/>
        </w:numPr>
        <w:spacing w:lineRule="exact" w:line="300" w:before="10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cessi di innovazione, sicurezza ed elementi per la gestione economico-finanziaria</w:t>
      </w:r>
    </w:p>
    <w:p>
      <w:pPr>
        <w:pStyle w:val="Normal"/>
        <w:spacing w:lineRule="exact" w:line="300" w:before="100" w:after="12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formazione si articolerà in otto incontri: sei della durata di quattro ore e due che si svolgeranno per l’intera giornata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3840"/>
        <w:gridCol w:w="2329"/>
        <w:gridCol w:w="551"/>
      </w:tblGrid>
      <w:tr>
        <w:trPr>
          <w:trHeight w:val="393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/periodo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olo incontro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tore (da definire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</w:t>
            </w:r>
          </w:p>
        </w:tc>
      </w:tr>
      <w:tr>
        <w:trPr>
          <w:trHeight w:val="981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-19-20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Dicembre 2014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(incontri provinciali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Qualità e performance delle istituzioni scolastiche. Autovalutazione e valutazione esterna delle scuole. Modelli e sperimentazioni per l’autovalutazione e il miglioramento continuo. L’autovalutazione per il miglioramento organizzativo.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Area 5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rmano Cipollett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cente e consulente del Formez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perto di qualità e sviluppo organizzativo delle P.A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-9-10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Gennaio 2015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(incontri provinciali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</w:rPr>
              <w:t xml:space="preserve">La valutazione del sistema educativo di istruzione e formazione. Creare e sviluppare un sistema di gestione per la qualità dell’istituto scolastico.  Preparare la scuola all’autovalutazione e alla progettazione degli interventi di miglioramento.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(Area 5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rmano Cipollett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cente e consulente del Formez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rto di qualità e sviluppo organizzativo delle P.A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 Febbraio  2015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ore 15,00-19,0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efinizione del POF. Organizzazione didattica/flessibilità. Valutazione degli apprendimenti. Gestione dei consigli di classe/scrutini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Area 2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pacing w:val="-2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i/>
                <w:spacing w:val="-2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tonella Nuzzaci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esidente del corso di laure in Scienze della Formazione Primaria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versità degli Studi dell’Aquil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ia Cristina De Nicol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igente Tecnico USR Abruzz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bbraio 2015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(terza decade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</w:rPr>
              <w:t xml:space="preserve">Autonomia negoziale, relazioni sindacali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</w:rPr>
              <w:t>Responsabilità civile e contabile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(Area 1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vocatura dello Stato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01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arzo 2015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(seconda decade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</w:rPr>
              <w:t xml:space="preserve">Contenzioso civile e contenzioso sul lavoro. Procedimenti disciplinari. 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</w:rPr>
              <w:t xml:space="preserve">Infortuni.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(Area 1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vocatura dello Stato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zo 2015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(terza decade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e 9,30- 13,30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 15,00-19,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Rapporto di Autovalutazione: strumenti operativi e piste di lavoro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ea 5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isogni Educativi Speciali, disagio, dispersione. Orientamento/continuità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Area 2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aria Cristina De Nicol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igente Tecnico USR Abruzz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tore D’Orazi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igente scolastico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IV Chieti Scal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+4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rile 2015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(seconda decade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zioni con il territorio. Progettualità integrat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ea 4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rganizzazione e gestione delle risorse umane. Comunicazione  interna/esterna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ea 3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definir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+4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ggio 2015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(seconda decade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alorizzazione professionale Leadership e risultati di apprendimen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ea 3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definir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7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 total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</w:t>
            </w:r>
          </w:p>
        </w:tc>
      </w:tr>
    </w:tbl>
    <w:p>
      <w:pPr>
        <w:pStyle w:val="Normal"/>
        <w:numPr>
          <w:ilvl w:val="0"/>
          <w:numId w:val="0"/>
        </w:numPr>
        <w:spacing w:before="40" w:after="4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40" w:after="4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40" w:after="40"/>
        <w:outlineLvl w:val="0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B. Mentoring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Arial" w:ascii="Arial" w:hAnsi="Arial"/>
          <w:b/>
          <w:smallCaps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L’azione di mentoring, finalizzata a guidare e a sostenere il neo dirigente nella fase di transizione nel nuovo ruolo, lo accompagna nella gestione quotidiana delle attività: si realizza attraverso rapporti consulenziali, di supporto, di aiuto ad affrontare e definire i problemi, di sostegno, anche a carattere generale, di confronto sui comportamenti di leadership.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I mentor, riportati nella tabella allegata, sono stati nominati con D.D.G. prot. AOODRAB n. AOODRAB-392 del 21 gennaio 2015, che ne ha definito le funzioni:</w:t>
      </w:r>
    </w:p>
    <w:p>
      <w:pPr>
        <w:pStyle w:val="Normal"/>
        <w:spacing w:lineRule="exact" w:line="300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Arial" w:ascii="Arial" w:hAnsi="Arial"/>
          <w:b/>
          <w:smallCaps/>
          <w:sz w:val="18"/>
          <w:szCs w:val="18"/>
        </w:rPr>
        <w:t>Funzioni dei mentor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ni neo DS svolge il periodo di tirocinio previsto con il supporto di un’attivtà di mentoring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</w:rPr>
        <w:t>I Mentor, Dirigenti scolastici esperti ,  faciliteranno l’integrazione degli stessi in una rete professionale e territoriale, divenendo i referenti per alcune esperienze qualificanti in ambito professionale.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Cs/>
          <w:color w:val="000000"/>
          <w:sz w:val="18"/>
          <w:szCs w:val="18"/>
        </w:rPr>
        <w:t>In particolare, il Mentor svolgerà funzioni qual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exact" w:line="300"/>
        <w:ind w:left="851" w:hanging="284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 xml:space="preserve">facilitare la piena acquisizione di una leadership educativ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exact" w:line="300"/>
        <w:ind w:left="851" w:hanging="284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aiutare a cogliere e gestire le dinamiche individuali e di grupp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exact" w:line="300"/>
        <w:ind w:left="851" w:hanging="284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orientare a costruire un clima costruttiv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exact" w:line="300"/>
        <w:ind w:left="851" w:hanging="284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</w:rPr>
        <w:t xml:space="preserve">sostenere i processi nell’ottica del benessere delle persone e della cura delle cos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exact" w:line="300"/>
        <w:ind w:left="851" w:hanging="284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favorire i processi decisiona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exact" w:line="300"/>
        <w:ind w:left="851" w:hanging="284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</w:rPr>
        <w:t xml:space="preserve">aiutare a realizzare contesti formativi volti alla ricerca e innovazione 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A tal fine il Mentor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exact" w:line="300"/>
        <w:ind w:left="851" w:hanging="284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si inserirà nei processi di formazione guidando e accompagnando i nuovi dirigent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exact" w:line="300"/>
        <w:ind w:left="851" w:hanging="284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garantirà loro una presenza stabile e un punto di riferimento costant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exact" w:line="300"/>
        <w:ind w:left="851" w:hanging="284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</w:rPr>
        <w:t>li orienterà e li supporterà verso la progressiva assunzione di una condotta professionale autonoma e responsabile, nell’orizzonte di un crescente consolidamento dell’identità di ruolo.</w:t>
      </w:r>
    </w:p>
    <w:p>
      <w:pPr>
        <w:pStyle w:val="Normal"/>
        <w:numPr>
          <w:ilvl w:val="0"/>
          <w:numId w:val="0"/>
        </w:numPr>
        <w:spacing w:before="40" w:after="40"/>
        <w:outlineLvl w:val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40" w:after="4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40" w:after="4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.1. Incontri istituzionali USR-Mentor-Neo Dirigenti</w:t>
      </w:r>
    </w:p>
    <w:p>
      <w:pPr>
        <w:pStyle w:val="Normal"/>
        <w:numPr>
          <w:ilvl w:val="0"/>
          <w:numId w:val="0"/>
        </w:numPr>
        <w:spacing w:before="40" w:after="40"/>
        <w:outlineLvl w:val="0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3536"/>
        <w:gridCol w:w="2810"/>
        <w:gridCol w:w="524"/>
      </w:tblGrid>
      <w:tr>
        <w:trPr>
          <w:trHeight w:val="18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/period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logia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</w:t>
            </w:r>
          </w:p>
        </w:tc>
      </w:tr>
      <w:tr>
        <w:trPr>
          <w:trHeight w:val="636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febbrai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 10,30-13,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SR, Mentor, Neo dirigenti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Condividere azioni di accompagnamento, obiettivi, strumenti riflessioni per il percorso formativo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ggio 2015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seconda decade)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SR, Mentor, Neo dirigenti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si e autovalutazione del processo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Ore totali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.2. Mentoring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986"/>
        <w:gridCol w:w="3397"/>
        <w:gridCol w:w="517"/>
      </w:tblGrid>
      <w:tr>
        <w:trPr>
          <w:trHeight w:val="186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/periodo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logia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alit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</w:t>
            </w:r>
          </w:p>
        </w:tc>
      </w:tr>
      <w:tr>
        <w:trPr>
          <w:trHeight w:val="27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tto l’anno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Supporto e consulenza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255" w:hanging="2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l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255" w:hanging="2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ite a scuola del Men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255" w:hanging="255"/>
              <w:rPr/>
            </w:pPr>
            <w:r>
              <w:rPr>
                <w:rFonts w:cs="Arial" w:ascii="Arial" w:hAnsi="Arial"/>
                <w:sz w:val="18"/>
                <w:szCs w:val="18"/>
              </w:rPr>
              <w:t>inviti a scuola  del neo dirigente da parte del Men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255" w:hanging="2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ontri di ret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. Formazione autonoma</w:t>
      </w:r>
    </w:p>
    <w:p>
      <w:pPr>
        <w:pStyle w:val="Normal"/>
        <w:spacing w:lineRule="exact" w:line="30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L’opportunità della formazione autonoma darà modo ai neo dirigenti di approfondire ed implementare conoscenze sulle tematiche ritenute di particolare interesse. Essa comprende le attività che, a partire dalla formazione in presenza e dal tirocinio, chiamano il dirigente a compiere elaborazioni di materiali, compresi quelli finali, approfondimenti tematici, riflessioni e scambi di esperienze con gli altri corsisti al di fuori dei momenti previsti dal piano.</w:t>
      </w:r>
    </w:p>
    <w:p>
      <w:pPr>
        <w:pStyle w:val="Normal"/>
        <w:spacing w:before="0" w:after="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986"/>
        <w:gridCol w:w="3397"/>
        <w:gridCol w:w="517"/>
      </w:tblGrid>
      <w:tr>
        <w:trPr>
          <w:trHeight w:val="186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/periodo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logia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</w:t>
            </w:r>
          </w:p>
        </w:tc>
      </w:tr>
      <w:tr>
        <w:trPr>
          <w:trHeight w:val="27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tto l’anno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plementazione di conoscenze nelle tematiche individuate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255" w:hanging="2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rofondimenti temat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255" w:hanging="2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zioni di materiali, compresi quelli final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255" w:hanging="255"/>
              <w:rPr/>
            </w:pPr>
            <w:r>
              <w:rPr>
                <w:rFonts w:cs="Arial" w:ascii="Arial" w:hAnsi="Arial"/>
                <w:sz w:val="18"/>
                <w:szCs w:val="18"/>
              </w:rPr>
              <w:t>riflessioni professionali, incontri e scambi di esperienze con gli altri corsist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80" w:before="0" w:after="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80" w:before="0" w:after="80"/>
        <w:ind w:firstLine="567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40"/>
        <w:szCs w:val="40"/>
      </w:rPr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- Direzione Generale </w:t>
    </w:r>
  </w:p>
  <w:p>
    <w:pPr>
      <w:pStyle w:val="Header"/>
      <w:rPr>
        <w:rFonts w:ascii="English111 Adagio BT" w:hAnsi="English111 Adagio BT" w:cs="English111 Adagio BT"/>
        <w:spacing w:val="-6"/>
        <w:sz w:val="40"/>
        <w:szCs w:val="40"/>
      </w:rPr>
    </w:pPr>
    <w:r>
      <w:rPr>
        <w:rFonts w:cs="English111 Adagio BT" w:ascii="English111 Adagio BT" w:hAnsi="English111 Adagio BT"/>
        <w:spacing w:val="-6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06:00Z</dcterms:created>
  <dc:creator>M.I.U.R.</dc:creator>
  <dc:description/>
  <cp:keywords/>
  <dc:language>en-US</dc:language>
  <cp:lastModifiedBy>Administrator</cp:lastModifiedBy>
  <cp:lastPrinted>2015-01-22T09:36:00Z</cp:lastPrinted>
  <dcterms:modified xsi:type="dcterms:W3CDTF">2015-02-02T10:05:00Z</dcterms:modified>
  <cp:revision>31</cp:revision>
  <dc:subject/>
  <dc:title>Progetto di formazione per i Dirigenti neo assunti 2013-2014</dc:title>
</cp:coreProperties>
</file>